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______________________________________ Date: __________________</w:t>
      </w:r>
    </w:p>
    <w:p>
      <w:pPr>
        <w:pStyle w:val="Normal"/>
        <w:autoSpaceDE w:val="false"/>
        <w:rPr/>
      </w:pPr>
      <w:r>
        <w:rPr/>
      </w:r>
    </w:p>
    <w:p>
      <w:pPr>
        <w:pStyle w:val="Normal"/>
        <w:autoSpaceDE w:val="false"/>
        <w:rPr/>
      </w:pPr>
      <w:r>
        <w:rPr/>
        <w:t>Topic: _______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t>The benefits of volunteering vary with which activities you may choose to do.  Cleaning trash from the side of the road, joining community service groups, and just cleaning up to clean up can get you a lot of places.  If you have joined a community service club, it may help you in your later years when you are trying to apply for a job or trying to get enrolled into college.  It will also help you create a boosted self-esteem which is what everybody can u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t>At least fifteen hours will be spent cleaning up trash from the side of streets, cleaning trash in my community, and ringing bells for Salvation Army.  The fifteen hours will be recorded through a spreadsheet, through pictures, and through a powerpoint. In the powerpoint I will include how this project made me fee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t>The resources needed for this project includes: a camera, a car, a pair of gloves, and trash bags.</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t>My product will demonstrate how volunteering can be helpful to the community and the Earth’s environment.  It relates to NCGP paper because when you volunteer you get a feeling that you have done something good. Volunteering gives you a sense of public duty.</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07:00Z</dcterms:created>
  <dc:creator> </dc:creator>
  <dc:description/>
  <cp:keywords/>
  <dc:language>en-US</dc:language>
  <cp:lastModifiedBy>CEC 115</cp:lastModifiedBy>
  <dcterms:modified xsi:type="dcterms:W3CDTF">2011-01-31T14:21:00Z</dcterms:modified>
  <cp:revision>8</cp:revision>
  <dc:subject/>
  <dc:title>This form is completed prior to beginning the product</dc:title>
</cp:coreProperties>
</file>